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АНК ЗАД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ля подготовки к промежуточной аттест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зыка, 2 клас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тавь в стихотворениях пропущенные слова-рифм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ажды на лесной опушк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церт затеяли……………………………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акое общее название имеют музыкальные инструменты пианино и рояль? 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Как называется цикл фортепианных пьес П.И. Чайковского о детях и для детей. Отметь букву правильного от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«Детская музыка».  б) «Детский альбом». в) «В детско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Допиши недостающее название музыкального жанра, являющегося одним из «трех китов» музы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РШ, ТАНЕЦ, 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</w:t>
      </w:r>
      <w:r>
        <w:rPr>
          <w:rFonts w:cs="Times New Roman" w:ascii="Times New Roman" w:hAnsi="Times New Roman"/>
          <w:sz w:val="24"/>
          <w:szCs w:val="24"/>
        </w:rPr>
        <w:t>Отгадай загад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герои спектакля на сцене танцуют 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поют, не играют и не рисуют.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краснее спектакля в театре нет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азывается он просто -____________________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Эти  слова обозначают триединство, без которого музыка не может существов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   К - м - - - - т - р            Б)   И с - - л - - т - - ь                 В)  С л -ш- - - - -л ь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 Автора музыки называю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художник; б) писатель; в) композитор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  Найди лишне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мфонические инструменты – это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дудка б) валторна в) аль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Выбери правильный отв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чём говорят, что это "Душа музыки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</w:t>
        <w:tab/>
        <w:t>ритм  б)</w:t>
        <w:tab/>
        <w:t>мелодия  в)</w:t>
        <w:tab/>
        <w:t>темп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называется большая группа музыкантов, играющих на разн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струментах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Оркестр Б. Хор В. Дуэ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Кто из этих композиторов является композитором балета  «Щелкунчик»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П.И.Чайковский, Б)М.И.Глинка ,В) С.С.Прокофьев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Медленный парный старинный танец это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хоровод б) менуэт в) польк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Как называется главная торжественная песня государства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</w:t>
      </w:r>
      <w:r>
        <w:rPr>
          <w:rFonts w:cs="Times New Roman" w:ascii="Times New Roman" w:hAnsi="Times New Roman"/>
          <w:sz w:val="24"/>
          <w:szCs w:val="24"/>
        </w:rPr>
        <w:t>Отгадай загад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руками машет плавно 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ышит каждый инструмен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 в оркестре самый главный,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 оркестре - президент____________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 Придумай и запиши  слова,  в которых встречаются  ноты: «ми», «ф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 Вставь в стихотворениях пропущенные слова-риф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ве симпатичные лягуш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или свои……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 Найди лишне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мфонические инструменты – это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крипка  б) балалайка  в) труб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е слово обозначает громкость музык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</w:t>
        <w:tab/>
        <w:t>ритм  б)</w:t>
        <w:tab/>
        <w:t>темп  в)</w:t>
        <w:tab/>
        <w:t>динами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9 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родные праздники – это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8 марта б) Рождество в) 1 сентябр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.Выпиши из предложенных инструментов русские народ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лалайка, труба, гармонь, ложки, свир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1 Выбери русского композитор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Бетховен б)  М.И.Глинка в) Ф.Шубер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2 Вставь в стихотворениях пропущенные слова-риф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лясали пляску «Казачо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сотка-муха и 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3 </w:t>
      </w:r>
      <w:r>
        <w:rPr>
          <w:rFonts w:cs="Times New Roman" w:ascii="Times New Roman" w:hAnsi="Times New Roman"/>
          <w:sz w:val="24"/>
          <w:szCs w:val="24"/>
        </w:rPr>
        <w:t>Отгадай загад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нт смычок берё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нструменту он идё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овём мы как сейч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оркестровой яме бас?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4 Придумай и запиши   слова,  в которых встречаются  ноты: «до», «р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5  Симфонические инструменты – это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виолончель б) гусли в) бараб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6 Как называют управляющего оркестро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</w:t>
        <w:tab/>
        <w:t>музыкант  б)</w:t>
        <w:tab/>
        <w:t>солист в)</w:t>
        <w:tab/>
        <w:t>дирижё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6 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ерите верное утвержд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Композитор – это тот, кто сочиняет музы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Композитор – это тот, кто играет и поет музы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Композитор – это тот, кто внимательно слушает  и понимает музы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7 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ихая, плавная, ласковая, напевная пес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Гимн Б. Ария В. Колыбель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8 В каком театре идут оперы и балет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драматическом б) кукольном в) музыкальн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9  Парный трёхдольный танец эт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олька б) вальс в ) менуэ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0 </w:t>
      </w:r>
      <w:r>
        <w:rPr>
          <w:rFonts w:cs="Times New Roman" w:ascii="Times New Roman" w:hAnsi="Times New Roman"/>
          <w:sz w:val="24"/>
          <w:szCs w:val="24"/>
        </w:rPr>
        <w:t>Отгадай загад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 по виду брат баян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веселье, там и он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подсказывать не стан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е это?..</w:t>
      </w:r>
    </w:p>
    <w:p>
      <w:pPr>
        <w:pStyle w:val="Style15"/>
        <w:rPr/>
      </w:pPr>
      <w:r>
        <w:rPr>
          <w:lang w:eastAsia="ru-RU"/>
        </w:rPr>
        <w:t>31</w:t>
      </w:r>
      <w:r>
        <w:rPr>
          <w:rFonts w:cs="Times New Roman" w:ascii="Times New Roman" w:hAnsi="Times New Roman"/>
          <w:sz w:val="24"/>
          <w:szCs w:val="24"/>
          <w:lang w:eastAsia="ru-RU"/>
        </w:rPr>
        <w:t>Вставь в стихотворениях пропущенные слова-рифмы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 аист даже прослезился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вно он так не 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иши, какие три чуда есть  в опере Н.А.Римского-Корсакого «Сказка о царе Салтан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4 Симфонические инструменты – это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флейта б) гусли в) арф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5  Выберите верное утвержд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Исполнитель – это тот, кто сочиняет музы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Исполнитель – это тот, кто играет и поет музы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Исполнитель – это тот, кто внимательно слушает  и понимает музы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6 </w:t>
      </w:r>
      <w:bookmarkStart w:id="0" w:name="_GoBack"/>
      <w:bookmarkEnd w:id="0"/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орость движения мелоди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Темп  Б. Тембр  В. Ритм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6:09:00Z</dcterms:created>
  <dc:creator>Admin</dc:creator>
  <dc:description/>
  <cp:keywords/>
  <dc:language>en-US</dc:language>
  <cp:lastModifiedBy>Карен</cp:lastModifiedBy>
  <dcterms:modified xsi:type="dcterms:W3CDTF">2025-03-17T12:28:00Z</dcterms:modified>
  <cp:revision>5</cp:revision>
  <dc:subject/>
  <dc:title/>
</cp:coreProperties>
</file>